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  <w:t>Supplementary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kern w:val="0"/>
          <w:sz w:val="20"/>
          <w:szCs w:val="20"/>
        </w:rPr>
        <w:t>Figure S</w:t>
      </w:r>
      <w:r>
        <w:rPr>
          <w:rFonts w:cs="Times New Roman" w:ascii="Times New Roman" w:hAnsi="Times New Roman"/>
          <w:b/>
          <w:color w:val="000000"/>
          <w:kern w:val="0"/>
          <w:sz w:val="20"/>
          <w:szCs w:val="20"/>
        </w:rPr>
        <w:t>2</w:t>
      </w:r>
      <w:r>
        <w:rPr>
          <w:rFonts w:cs="Times New Roman" w:ascii="Times New Roman" w:hAnsi="Times New Roman"/>
          <w:b/>
          <w:color w:val="000000"/>
          <w:kern w:val="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Multiple-sequence alignments of the dsRNA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2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 xml:space="preserve"> segment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 xml:space="preserve"> of 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BdBRV1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 xml:space="preserve"> BmBRV1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 xml:space="preserve"> and 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SsBRV1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 xml:space="preserve"> Abbreviations: BdBRV1, Botryosphaeria dothidea botybirnavirus 1; BmBRV1, Bipolaris maydis botybirnavirus 1; SsBRV1, Sclerotinia sclerotiorum botybirnavirus 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.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  1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AUAAAAGGCGAAGCCGGGAGGCUUUUAUUUUAUUGCCCAGU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AUCUGGUU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  1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AUAAAAGGCGAAGCCGGGAGGCUUUUAUUUUAUUGCCCAGU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AUCUGGUU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  1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AUAA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C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GCU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UUAUUGCCCAGU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U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 60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GAAGUCGGCU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CAGCGGAGAGUGGAACUGGUCCUCUUCGUACGAAA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 61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GAAGUCGGCU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GCCAGCGGAGAGUGGAACUGGUCCUCUUCGUACGAAA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 60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G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AACUGG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1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CGAGCUCCCACCCGGUGAGGUAAUCCAGUGGCAAUGCGUGGGGGAGACCUCGGC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1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CGAGCUCCCACCCGGUGAGGUAAUCCAGUGGCAAUGCGUGGGGGAGACCUCGGC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120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GAGCUCCCACCCGG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UAAUCCAG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GCGUGGGGGAGACCUC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BdBRV1     177 ----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GCCGAGUGAUUGUGCAGAACGGGUGGUGAUGUCAGCAAUGCUCACC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BmBRV1     178 ----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GCCGAGUGAUUGUGCAGAACGGGUGGUGAUGUCAGCAAUGCUCACC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 180 AAGCUUAA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CGAGUGAUUGUGCAGAACGGGUGGUGAUGUCAGCAAUGCUCACC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22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UGUCCGUGCUAGGGAGAAUGUCCUGUAUCCAGCAGGAAGAUAUCCCGCGUGUAA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22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UGUCCGUGCUAGGGAGAAUGUCCUGUAUCCAGCAGGAAGAUAUCCCGCGUGUAA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240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UGUCCGUGCUAG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UGUCCUG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GCAGGAAGA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CGCGUGUAA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28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GCAAGCACUUUGUCUCCUACGUAGAACAGUCUAUCACCUAGCGGCGCUGAUCGGC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28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GCAAGCACUUUGUCUCCUACGUAGAACAGUCUAUCACCUAGCGGCGCUGAUCGGC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300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GCAAGCACUUUGUCUCCUACGUAGAACAGUC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CUAGCGGCGCUGAUCGGC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34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AGUAGGUGGUGUGUAGGCUU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CCGACCCCCGCCACAGACAUAGCUUCCA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34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AGUAGGUGGUGUGUAGGCUU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CC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CCGCCACAGACAUAGCUUCCA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360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AGUAGGUGGUGUGUAGGC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CGAC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CCAC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406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ACACACACACAAUACAGCAGAGUGAGCUAAUCCAGCAGCUGUA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ACAU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40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ACACACACAC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GCAGAGUGAGCUAAUCCAGCAGCUGUA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ACAU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4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CA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A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GUGAGCUAAUCCAG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46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UAGAUCAACUUUUGAAUACUGUUCACGAUCAAACAAACUACUUACUUCAUCAAAC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466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UAGAUCAACUUUUGAAUACUGUUCACGAUCAAACAAACUACUUACUUCAUCAAAC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47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UAGAUCAACUUUUGAAUACUG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U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52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AUCU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AAUAAAACAUUUAAAACCAAAAACAAUU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0000"/>
          <w:kern w:val="0"/>
          <w:sz w:val="20"/>
          <w:szCs w:val="20"/>
          <w:highlight w:val="black"/>
        </w:rPr>
        <w:t>A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UACCGUU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526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CU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AAUAAAACAUUUAAAACCAAAAACAAUU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0000"/>
          <w:kern w:val="0"/>
          <w:sz w:val="20"/>
          <w:szCs w:val="20"/>
          <w:highlight w:val="black"/>
        </w:rPr>
        <w:t>A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UU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 537 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-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AAA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AAACCAAAAACAAUU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0000"/>
          <w:kern w:val="0"/>
          <w:sz w:val="20"/>
          <w:szCs w:val="20"/>
          <w:highlight w:val="black"/>
        </w:rPr>
        <w:t>A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UAC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58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CUGUCUCUUUGCAUUCUG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CAAG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CUUGGCUGUACCUCGAUGUU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58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CUGUCUCUUUGCAUUCUGU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CAAG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CUUGGCUGUACCUCGAUGUU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59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U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CU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CAAG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G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64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UUGAGAAGACCCGUGGUGGCGUCAAUCUUAAGAAGAAGAUGCCCACACGUGUUGA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64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UUGAGAAGACCCGUGGUGGCGUCAAUCUUAAGAAGAAGAUGCCCACACGUGUU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 653 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A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U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AAGAU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CGUGUUGA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70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GCUGGUAUCCGUGCUUCC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CUCGGAGGUAAGGAGACCAGCGCAACUGCUUC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70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GCUGGUAUCCGUGCUUCCGGAAAACUCGGAGGUAAGGAGACCAGCGCAACUGCUUC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7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GCUGGUAUCCGUGCUUC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UCGG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GAGACCAGC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GCUUC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76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CCAGCCCUCUGGGCGGCCUCUUCGAUGCAGUGAGCGCCCUUUCGAUGGAAUCUGC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76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CCAGCCCUCUGGGCGGCCUCUUCGAUGCAGUGAGCGCCCUUUCGAUGGAAUCUGC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7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CCUCUGGGCGGCCUC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82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CUCAGUUCGGUAACCCAUCGAAUGUUCUGGAAGGUGAGAGUUAUUCUGAGUUGUG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82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CUCAGUUCGGUAACCCAUCGAAUGUUCUGGAAGGUGAGAGUUAUUCUGAGUUGUG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83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U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AAGGUGAGAGU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88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ACACAAUCCAUACUCUCGCGUAUGCCAGACAUCAACUUCAAGAACCCCUUCUUGGU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88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ACACAAUCCAUACUCUCGCGUAUGCCAGACAUCAACUUCAAGAACCCCUUCUUGGU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89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CC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AACUUCAAG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C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94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CACCAAGUGCUAAAGACCAGGUAGUCUACAUGGCAUGGGGCUACAAGUUGAAGAG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94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CACCAAGUGCUAAAGACCAGGUAGUCUACAUG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GGCUACAAGUUGAAGAG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95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UACAUGGCAUGG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AAGUUGAAG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00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CCAGUUCGCAGAAAGGCUCAGCUUACGCUGACAAGU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UUGUGGG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00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CCAGUUCGCAGAAAGGCUCAGCUUACGCUGACAAGUAUGCAGUAAAAUUGUGGG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0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AAAGG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GAC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UGG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06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CCAACGAGGUGCGAGUGCAGUACCCUGUGAUUGCUACAUCUGU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CGCAA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06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CCAAC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GCGAGUGCAGUACCCUGUGAUUGCUACAUCUGU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CGCAA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0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CCUGUG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CGC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12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UAACCACAGAGUAUGAGCAACGAGCGACCGGCAACCUUGUCACAACACAACGUGU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12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UAACCACAGAGUAUGAGCAACGAGCGACCGGCAACCUUGUCACAACACAACGUGU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13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CUUGUCACA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UGU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18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CUCGCGAGUUCCAGGCCAGUUUUGAUGAGAUGAAAGGCUUCCCAAUUCAGUUCAG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18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CUCGCGAGUUCCAGGCCAGUUUUGAUGAGAUGAAAGGCUUCCCAAUUCAGUUCAG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19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CGCGAGUUC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UGAUGAGAUGAAAGGCUUC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24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GUGGUAGC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AGCGUUGAUGGCGACAACCACAUUGCGUGGUUGGUCAUCG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24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GUGGUAGC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AGCGUUGAUGGCGACAACCACAUUGCGUGGUUGGUCAUCG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25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GUGG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C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G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C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30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CUCAGGCUGUUUGCGCUUAAGCAAGCACAAGAGACCAAUUCCCGAGGGCACAUCA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30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CUCAGGCUGUUUGCGCUUAAGCAAGCACAAGAGACCAAUUCCCGAGGGCACAUCA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3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CCG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36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CUACUGCUAUUGCUAGCUCAUUUAGCAUCAAUCUCGAGGACAUGGUACAGGCGCG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36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CUACUGCUAUUGCUAGCU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AGCAUCAAUCUCGAGGACAUGGUACAGGCGCG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3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U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UC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AUG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42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UCUGCCAGCCACAGCGUAGCCACAGCUUUGGCUAACGCCUGGUUUGGCGCCGCUAA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42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UCUGCCAGCCACAGCGUAGCCACAGCUUUGGCUAACGCCUGGUUUGGCGCCGCUAA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43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CACAGC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GCUAAC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UUUG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48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GGUGGCAGGCCUGGUGCUGUGGAAGCCGUCCCAGACAAAAUGUUUGAGAU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48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GGUGGCAGGCCUGGUGCUGUGGAAGCCGUCCCAGACAAAAUGUUUGAGAUG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49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C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UGAGAUG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54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AGCACUGCUGCAGAC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GAAGUAGUGUAUUUGGCAUACCUUUCUGGUAUGCU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54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AGCACUGCUGC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GAAGUAGUGUAUUUGGCAUACCUUUCUGGUAUGCU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55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GA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GAAGUA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GGUAU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60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CUAUGCGAUGGAGGAACGGCGAUGAGGAACUUGGGAUCCAGCCGAUGUUCUC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60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ACUCUAUGCGAUGGAGGAACGGCGAUGAGGAACUUGGGAUCCAGCCGAUGUUC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6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AGGAAC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66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UCCGCU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GCAACAGAGCGGAUGAAAAUCCCUCUUGUUAACGCAUCUCGUG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66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UCCGCUCCUCCGCAACAGAGCGGAUGAAA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UCUUGUUAACGCAUCUCGUG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6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CGCUC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C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72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GCAGAUUUGCGAGGCUAUGACUCUGAUCUAGAGUUAGGCCGUGCUGAAGC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72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CCAAUGGCAGAUUUGCGAGGCUAU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GAUCUAGAGUUAGGCCGUGCUGAAGC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73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GA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78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UCAACUCGUAUGUGCGU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GAACUGCAGAGCCAA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GUUGCUCGCAG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78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UCAACUCGUAUGUGCGU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GAACUGCAGAGCCAAGUGAAUGUUGCUCGCA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79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UCG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GAAU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C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84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GCACUAUUGGCGAUGCUCGAUACCCACAGCAGCAAGAGUUCUCGUAUGCUUCUCGG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84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GCACUAUUGGCGAUGCUCGAUACCCACAGCAGCAAGAGUUCUCGUAUGCUUCUCGG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85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CUCGAUAC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CUU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90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CUAAGCCUUGCCAUGUCGUCGAGUACGAUCUUUGGGUCGACCCCAAGCAUUUCA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90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CUAAGCCUUGCCAUGUCGUCGAGUACGAUCUUUGGGUCGACCCCAAGCAUUUCA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9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CUAA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CAU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AG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GUCGAC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96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CCCGCUGAGUCUCAUCGCUACAAGCGAGAGUGCGGGUUUGCUUAUGGCUUUGAG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96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CCCGCUGAGUCUCAUCGCUACAAGCGAGAGUGCGGGUUUGCUUAUGGCUUUGAG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9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GAGAGUGCGGGUUUGCUUAUG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02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UGCAAGCUACAAUGCGGAAUGAUAUAUUGGUCAUGAAAUUGAUUGACCACCUCGA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02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UGCAAGCUACAAUGCGG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AUAUUGGUCAUGAAAUUGAUUGACCACCUCGA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03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UGCA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AUGCGGAAU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AUG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GA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GA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08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AGGGCACACCAGUGCUUUCGUCUCUCGCCUACGAAUCGCUGAGGGAUUGGAUCUA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08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AGGGCACACCAGUGCUUUCGUCUCUCGCCUACGAAUCGCUGAGGGAUUGGAUCUA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09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CUAC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AUC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14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CAAUGCCCAGUGGAUUCUCCUCUUGGUCAAGAGGGUGGUUGAGUACCGUGACAG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14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CAAUGCCCAGUGGAUUCUCCUCUUGGUCAAGAGGGUGGUUGAGUACCGUGACAG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15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UU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20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GCCCACCUGAAAUCAGAAGGUUGGCAAACGAUAGCGUGCAUGGAUUCUGGACUGG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20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GCCCACCUGAAAUCAGAAGGUUGGCAAACGAUAGCGUGCAUGGAUUCUGGACUGG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2213 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U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UG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26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AUGCCACGCUCUUAUCCGGCACA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GUGAGUGCAAUGCUCUAUUACGGGGA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26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AUGCCACGCUCUUAUCCGGCACA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GUGAGUGCAAUGCUCUAUUACGGGGA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2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ACA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CUC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32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CUCGAACUGGAGCACUCAAAUACAUCUGGGAUGAGAACCAGAGGGUAUCGCUUG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32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CUCGAACUGGAGCACUCAAAUACAUCUGGGAUGAGAACCAGAGGGUAUCGCUUG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33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CUC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AUCUGG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38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AAAAAUUCGUUAC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UCAAUCUAAGGUCUUGAAGUUC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UCUGGUAA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38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AAAAAUUCGUUAC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UCAAUCUAAGGUCUUGAAGUUCCUGUACUCUGGUAA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39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AA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AGU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44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ACAUUUUUGAUACCAACCCCACCGAUUGGAUG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UCUUGCUGACUUCAGCAA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44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ACAUUUUUGAUACCAACCCCACCGAUUGGAUGCACUAUCUUGCUGACUUCAGCAA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45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AAC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AUGCAC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UGCUGAC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AA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50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CGUGACACUAGAAAGAUUGACUCUUCUCUGGGUGUGCGGUCGACGAAUACAGUUAC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50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CGUGACACUAGAAAGAUUGACUCUUCUCUGGGUGUGCGGUCGACGAAUACAGUUAC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5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GUC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ACA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56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GCCGCGUCUGAUCUACCUUGGA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CCCGCAAUUCUUCAGUACGAGGAGAG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56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CCGCGUCUGAUCUACCUUGGA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CCCGCAAUUCUUCAGUACGAGGAGAG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5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UCUACCUU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AG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62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CCGAAGCGCAAGACGCAUCUGGUAUCGCAUCUCACUACGAGCCAGCAUUUGACUU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62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CCGAAGCGCAAGACGCAUCUGGUAUCGCAUCUCACUACGAGCCAGCAUUUGACUU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63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UACGA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68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GCGCAAUCUCUUUCUCCUCCGCUGUCAUGAACCUAGGGGCGAAGCCGAAGGAUGG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68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GC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UUCUCCUCCGCUGUCAUGAACCUAGGGGCGAAGCCGAAGGAUGG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69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CAAU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AAC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74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CAUGCAGAUGAUCCCGAUACCCACGACGGAAACGCUCCCGUGCCUAUGCCACGUAA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74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CAUGCAGAUGAUCCCGAUACCCACGACGGAAACGCUCCCGUGCCUAUGCCACGUAA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75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C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AAC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C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80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UCCAAUAGCGUCUCGGCCCAACUGGGUGUAGACAAGAUCUCGCCAGCAGGGCGCUU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80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UCCAAUAGCGUCUCGGCCCAACUGGGUGUAGACAAGAUCUCGCCAGCAGGGCGCUU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8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CCAA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GGGCGC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86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GCGAGCUCUUCAAG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AACAAACCUAAAUCGCAAAGCGC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865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GCGAGCUCUUCAAG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AACAAACCUAAAUCGCAAAGCGC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8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ACCCA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9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CAGAUACAGGCAAAUCUGAGAAGCUGUUUGAGCAAGGAGGUGUCGGUAGCGUACG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9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CAGAUACAGGCAAAUCUGAGAAGCUGUUUGAGCAAGGAGGUGUCGGUAGCGUACG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92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A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9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CUUUAGUUCAUGCUGCAAA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GCAACGCAAUGGGCUUGCAGAGAUCUUGCG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97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CUUUAGUUCAUGCUGCA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GCGCAACGCAAUGGGCUUGCAGAGAUCUUGCG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2987 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GAUG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0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UG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D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GAAUCU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CGUCUGGAAGAUAUUCCAGACCAACUCAAAAACCC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03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GA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CGUCUGGAAGAUAUUCCAGACCAACUCAAAAACCC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04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CUCAAAAACCC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09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GCAAAGGGAAGUGAGAUACUCGAAAUCGGAGUGGAGGAAGCCUUCGAUAACAU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09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UACGCAAAGGGAAGUGAGAUACUCGAAAUCGGAGUGGAGGAAGCCUUCGAUAACAU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10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UAC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GG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GAAAUC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GAUAAC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15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AACACUUCAACGCUCAGGAUAUUGAGUACACUUACGCUCCACUCGGAGCCCGAGA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15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UUCAACGCUCAGGAUAUUGAGUACACUUACGCUCCACUCGGAGCCCGAGA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16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CACUUC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2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GGGAGUUCGGCUUGCAUGCAAGCAUCCAGGCUGUCAAGGGCGAUGGUCGCUGUGG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2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GGGAGUUCG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UGCAAGCAUCCAGGCUGUCAAGGGCGAUGGUCGCUGUGG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22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GCU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CUG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2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GAUCACUGCAAACAGCUUCAGUAGUCAACAACUUGAAGCCUUAUUUAGAGCUUGA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27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GAUCACUGCAAACAGCUUCAGUAGUCAACAACUUGAAGCCUUAUUUAGAGCUUGA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3287 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AACA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CCU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3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UCUUUAAGACUGAGUCUCAGAUCAUGGGUCUCCAGACAACGACUACAGCACCAGC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33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UCUUUAAGACUGAGUCUCAGAUCAUGGGUCUCCAGACAACGACUACAGCACCAGC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34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ACU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AUG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39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CAUAUGGCUGAUGACUAUAGCCUUGCGAGCGUCGCAGCCGAGUACGGCUUCUCAGU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39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CAUAUGGCUGAUGACUAUAGCCUUGCGAGCGUCGCAGCCGAGUACGGCUUCUCAGU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40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AUGGCUGAUGAC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CUU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45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UUGUCCAUUACCAUGGCAACAUCAAGAGAAACCAGAA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CGCUUUUACAA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45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UUGUCCAUUACCAUGGCAACAUCAAGAGAAACCAGAA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UUAC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46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ACCAGAA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C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5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GUUAAGAAUCCCCGCGUACUUUACGU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AAAGGACUCCCACUACGA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5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GAAAUGUUAAGAAUCCCCGCGUACUUUACGUCCAC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GACUCCCACUACGA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52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GA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UAC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5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UUAAAAGUUGACAACAACUUCAAGCCAGUUCUCGAUGCUGAGAAUGCAUCGCAAGU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57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UUAAAAGUUGACAACA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AGCCAGUUCU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UGAGAAUGCAUCGCAAGU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58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GCA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6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CCUGGUUGAAAGACAGUGCUGAGCUCGCACACUUGGGCGCAUCAAAUCAGAGU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63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CCUGGUUGAAAGACAGUGCUGAGCUCGCACACUUGGGCGCAUCA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AGU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3647 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BdBRV1    3697 --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GACAGCGACUCUGACUCUGGA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CCGAAAGAGUAAGCCGCAGC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BmBRV1    3698 --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GACAGCGACUCUGACUCUGGA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CC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GUAAGCCGCAGC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3698 UCGAAG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GA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G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74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CUCGCUAAAAACUUGUCUUCUCUCAAGGAUAGCGAGAGUGAGUCAGC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----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74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CUCGCUAAAAACUUGUCUUCUCUCAAGGAUAGCGAGAGUGAGUCAGC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----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75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G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U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GAAG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BdBRV1    3801 --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AUCAGACGACGA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CCAAUGCCAGCACCUAAGGCUGAGAAAA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BmBRV1    3802 --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AUCAGAC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UCCCCACCAAUGCCAGCACCUAAGGCU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A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3814 GAUAAGAGC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GAAU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85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GGUGGCGCUUCACGCAAGAAGCG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CAGGAAGAUAGCUAAACAGAUGAACG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85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GGUGGCGCUUCACGCAAGAAGCG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CAGGA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AGAUGAACG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3874 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9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AGGGAAGUUCAAGAAGAAAAAGUCUUCGAAGAUGCACAGGUGUACAACCAGCGCA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91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AGGG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AGAAGAAAAAGUCUUCGAAGAUGCACAGGUGUACAACCAGCGCA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93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CUU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AA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9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GAGCCGUCUUCAGGAGCGGAUAGCGGCCCCUCCACUCCAGUAGACCGAAAA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97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GAGCCGUCUUCAGGAGCGGAUAGCGGCCCCUCC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GUAGACCGAAAAGCU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3993 -----------------------------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BdBRV1    4032 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GGCGGCAAC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CCGUGGUUGGCCUAGAUACAGGCAAGA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BmBRV1    4033 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GGCGGCAAC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CCGUGGUUGGCCUAGAUACAGGCAAGA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4018 AGAAG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C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GAGCUU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A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0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GCCGAAACUUCUUUAGCCAGGACCACUACUA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GUUAGAGCUAACCGCAACC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07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GCCGAAACUUCUUUAGCCAGGACCACUACUA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GUUAGAGCUAACCGC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0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-------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1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UACGCAUUUGAGAAGGAUGACGGAAACAGCUUAGCAAUGGUCACCGCACUAAGAG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13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UACGCAUUUGAGAAGGAUGACGGAAACAGCUUAGCAAUGGUCACCGCACUAAGAG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11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U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19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UUCGAGCAACUGCAA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AGCGAAGGUUCUCUUUCUGUAAACGAGGUAGAAC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19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UUCGAGCAACUGCAA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AGCGAAGGUUCUCUUUCUGUAAACGAGGUAGAAC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17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25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CAUCGUCCGGGAGUGCCGGCGCUUUGUCCGAGAAGACCAAUGGGCAGGAACUGUAU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25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CAUCGUCCGGGAGUGCCGGCGCUUUGUCCGAGAAGACCAAUGGGCAGGAACUGUAU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23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CA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GA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3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UACCGUAUGACAGAGUUCAUCACACAGAUCCCCCACUCAAUUAGGGGUGCCACAA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3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UACCGUAUGACAGAGUUCAUCACACAGAUCCCCCAC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AGGGGUGCCACAA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29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UAC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C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3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GGCCGCUUCCGACUCUGGAAGUACCUCGAGACUCUACCUGGUGUUGAUACCAAAG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37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CGCUUCCGACUCUGGAAGUACCUCGAGACUCUACCUGGUGUUGAUACCAAAG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35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AU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4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AGAGCAGUCUCUUCACUUGCGCUAGCUGCAGGGACUACCUGGGAUUACAUGGCAC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43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AGAGCAGUCUCUUCACUUGCGCUAGCUGCAGGGACUACCUGGGAUUACAUGGCAC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4417 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GC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49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CACAGCGUAGGAGAAGAUGAGCUGAUG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AUUAUCCAUGCACAGCUUUCU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49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CACAGCGUAGGAGAAGAUGAG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UAUUACAUUAUCCAUGCACAGCUUUCU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4477 CC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U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GAUGUAU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C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55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UACGAUAGACUUCAAUGCUGUCUACUACGGACUCCCGAACACCAAGAAGGUAGUCG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55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UACGAUAGACUUCAAUGCUGUCUACUAC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CCGAACACCAAGAAGGUAGUCG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53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6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UACCACCUACGAGACAGGGUGUCGCCACAACAUUCACGCUGAAAACACCGUCGUAU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6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UACCACCUACGAGACAGGGUGUCGCCACAACAUUCACGCUGAAAACACCGUCGUAU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59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UAC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6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CGGCAAGAAGGGCAUCUCUGUGCCCCAUACAUCACGAGGAAGUCUGCAGACUCUC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67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CGGCAAGAAGGGCAUCUCUGUGCCCCAUACAUCACGAGGAAGUCUGCAGACUCUC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65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GCCCCA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7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CUAGAGAUGAAAGACAUCAGCAACUACUCGAAGCUCCACAACACUAUGGAUGAUC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73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CUAGAGAUGAAAGACAUCAGCAACUACUCGAAGCUCCA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UAUGGAUGAUC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71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CUAGAGAUG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79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GAACCG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CUAGCUCCGACAAGAAGCAAAGAAUUGUGGGUGCAGUCC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79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GAACCG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CUAGCUCCGACAAGAAGCAAAGAAUUGUGGGUGCAGUCC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77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GACAAG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85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GAGAUCGCCAAGAUGGGUGCCACGUCAAGAAGGUUUUCUAACCUCAAGUGCGAUC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85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GCCAAGAUGGGUGCCACGUCAAGAAGGUUUUCUAACCUCAAGUGCGAUC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83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AUG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9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UAUUGGGAGAAAGCUU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GUCGUACAUGCAUUGGUUCAGAUCCAGACGACA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9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UAUUGGGAGAAAGCUU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GUCGUACAUGCAUUGGUUCAGAUCCAGACGACA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89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9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GAGAACAACAUCGAACUCCUGUCAUGUUUUGCUGACUACCUUGGUUGCCCUGACG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97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GAGAACAACAUCGAACUCCUGUCAUGUUUUGCUGACUACCUUGGUUGCCCUGACG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95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AAC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0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UCAUUCUUCAGAACAGAGGCAAUCGAUUGGCUCGUACGAGUCAUCGGCUGGGUA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03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UCAUUCUUCAGAACAGAGGCAAUCGAUUGGCUCGUACGAGUCAUCGGCUGGGUA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01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C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GUA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09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GACCAGUCUUGGUUCGGAGCCGAGACCGUCAUGCUCCUCGCGCUGCACAGAGACU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09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GACCAGUCUUGG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GCCGAGACCGUCAUGCUCCUCG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ACAGAGACU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07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UUCG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AG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15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GUUUGGGUUGUCGAAGACACACCUGACCUCUCCAUCCACAACCUCGUGGAGCAUA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15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GUUUGGGUUGUCGAAGACACACCUGACCUCUCCAUCCACAACCUCGUGGAGCAUA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13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GUUUGGG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G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AC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A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CAUA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2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C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ACGCAGAGUACACUCCCACUGAUUAUGAGUGUCCAGUC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CUUA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2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ACGCAGAGUACACUCCCACUGAUUAUGAGUGUCCAGUC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CUUA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19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ACUC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AG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2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CACCAGCUGAACUUACCCGCACGAGCAGGCUCUUCAAUGGAGAACCUAGCACUA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27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CACCAGCUGAACUUACCCGCACGAGCAGGCUCUUCAAUGGAGAACCUAGCACUA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25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CACCAG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C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3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UUACAGCAUAGACACAAUGGCACUUACCCAGAGCCGAGUGAGCCAACCCCCACCC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33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UUACAGCAUAGACACAAUGGCACUUACCCAGAGCCGAGUGAGCCAACCCCCACCC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31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G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CCAGA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39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UACACCACAAAGACCAGACGACCUGAAACUCAAGAACCCCAUGCAAGGGCACCUC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39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UACACCACAAAGACCAGACGACCUGAAACUCAAGAACCCCAUGCAAGGGCACCUC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37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AGA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GAAACUC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CAAGGGC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45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UG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AGCAGGUAGUACUCUUAUAGUUACUGUAGGCUUAGGUGUCGUUUCUU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45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G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AGCAGGUAGUACUCUUAUAGUUACUGUAGGCUUAGGUGUCGUUUCUU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43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AGC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5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CC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AGCAG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GGGUUAGUCAAGAAUGUGCGAGAUAUGUGGAAGGGCA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5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CCACCGGAAGCAGAUCAAUGGGUUAGUCAAGAAUGUGCGAGAUAUGUGGAAGGGCA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5497 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AAUG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AAG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5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GUCUACACAGCUAGUAUUAGAGCAUUGGAAGAGGUCCAGGACACAGAGCCGUUGC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57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GUCUACACAGCUAGUAUUAGAGCAUUGGAAGAGGUCCAGGACACAGAGCCGUUGC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55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ACAC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6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GAU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ACACCAUUCACGAAGGACGCGCAGCCUGGCCCUCUCUCACCGUACU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63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GAU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ACACCAUUCACGAAGGACGCGCAGCCUGGCCCUCUCUCACCGUACU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61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AC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GCA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UCAC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69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GAUUUCCAACAAGCCAUCGGAGUCAAAGACCAUCUGUCG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CGGCUCUGUUC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69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GAUUUCCAACAAGCCAUCGGAGUCAAAGA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CGGAUGCCGGCUCUGUUC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67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G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75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UUGCGAACG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AUAGGCGACCAUAGUGUGUUCGCUACAGGACGCUGGCCAG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75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UUGCGAACGGUACCAAUAGGCGACCAUAGUGUGUUCGCUACAGGACGCUGGCCAG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73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CC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8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GUCUUGUUCAAAAGAUGGUGGGGUAAUGCAGGUGAAGCAGUCCACAACUAAGUUA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8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GUCUUGUUCAAAAGAUGGUGGGGUAAUGC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CAGUCCACAACUAAGUUA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79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UGGUGGGG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GGUG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U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AGU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8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CGCAGCCGUAACUUCCGGGAAUAGCCGGACAAAAUAGCAGAAACAUAGUUUUCAU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87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CGCAGCCGUAACUUCCGGGAAUAGCCGGACAAAAUAGCAGAAACAUAGUUUUCAU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85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CGC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ACUUCCGGGAA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GGA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GCAGAAA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UCAU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9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UCAAGGGUUAGUCCCAAAAUUAAGUCCCAAGAGACCUACAAAU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93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UCAAGGGUUAGUCCCAAAAUUAAGUCCCAAGAGACCUACAAAUAGC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91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UCAAGGGUUAGUCCCA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CUACAAAUAGC</w:t>
      </w:r>
    </w:p>
    <w:sectPr>
      <w:type w:val="nextPage"/>
      <w:pgSz w:w="11880" w:h="16820"/>
      <w:pgMar w:left="1000" w:right="500" w:gutter="0" w:header="0" w:top="910" w:footer="0" w:bottom="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9:00Z</dcterms:created>
  <dc:creator>BOXSHADE</dc:creator>
  <dc:description/>
  <cp:keywords/>
  <dc:language>en-US</dc:language>
  <cp:lastModifiedBy>XiaZaiMa.COM</cp:lastModifiedBy>
  <dcterms:modified xsi:type="dcterms:W3CDTF">2019-02-02T08:05:00Z</dcterms:modified>
  <cp:revision>7</cp:revision>
  <dc:subject/>
  <dc:title/>
</cp:coreProperties>
</file>